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</w:t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8735</wp:posOffset>
            </wp:positionH>
            <wp:positionV relativeFrom="paragraph">
              <wp:posOffset>120650</wp:posOffset>
            </wp:positionV>
            <wp:extent cx="600710" cy="6858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5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5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>УКРАЇН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6"/>
        <w:rPr>
          <w:b/>
          <w:b/>
          <w:bCs/>
          <w:szCs w:val="24"/>
        </w:rPr>
      </w:pPr>
      <w:r>
        <w:rPr>
          <w:b/>
          <w:szCs w:val="24"/>
        </w:rPr>
        <w:t>ВИКОНАВЧИЙ КОМІТЕТ</w:t>
      </w:r>
    </w:p>
    <w:p>
      <w:pPr>
        <w:pStyle w:val="Heading7"/>
        <w:tabs>
          <w:tab w:val="left" w:pos="709" w:leader="none"/>
          <w:tab w:val="left" w:pos="2985" w:leader="none"/>
        </w:tabs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  <w:t xml:space="preserve">від  19.02.2021 № 65 </w:t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о приватизацію житла 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Керуючись Законом України «Про місцеве самоврядування в Україні», 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розглянувши звернення гр. Гриб Юлії Володимирівни та Черновської Діани Анатоліївни щодо надання дозволу на приватизацію  квартир № 62 та №120 в будинку № 34</w:t>
      </w:r>
      <w:r>
        <w:rPr>
          <w:sz w:val="28"/>
          <w:vertAlign w:val="superscript"/>
          <w:lang w:val="uk-UA"/>
        </w:rPr>
        <w:t>Б</w:t>
      </w:r>
      <w:r>
        <w:rPr>
          <w:sz w:val="28"/>
          <w:lang w:val="uk-UA"/>
        </w:rPr>
        <w:t xml:space="preserve"> по вул. Чорновола, враховуючи  значний час проживання зазначених громадян в даних квартирах та проведення ними ремонтних робіт, </w:t>
      </w:r>
      <w:r>
        <w:rPr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tabs>
          <w:tab w:val="clear" w:pos="720"/>
          <w:tab w:val="left" w:pos="2985" w:leader="none"/>
        </w:tabs>
        <w:ind w:left="709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В И Р І Ш И В 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 Зняти статус соціального житла з квартири № 62 в будинку № 34</w:t>
      </w:r>
      <w:r>
        <w:rPr>
          <w:sz w:val="28"/>
          <w:szCs w:val="28"/>
          <w:vertAlign w:val="superscript"/>
          <w:lang w:val="uk-UA"/>
        </w:rPr>
        <w:t>Б</w:t>
      </w:r>
      <w:r>
        <w:rPr>
          <w:sz w:val="28"/>
          <w:szCs w:val="28"/>
          <w:lang w:val="uk-UA"/>
        </w:rPr>
        <w:t xml:space="preserve">  по вул. Чорновола та надати дозвіл на її приватизацію гр. Гриб Юлії Володимирівні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Зняти статус соціального житла з квартири № 120 в будинку № 34</w:t>
      </w:r>
      <w:r>
        <w:rPr>
          <w:sz w:val="28"/>
          <w:szCs w:val="28"/>
          <w:vertAlign w:val="superscript"/>
          <w:lang w:val="uk-UA"/>
        </w:rPr>
        <w:t xml:space="preserve">Б </w:t>
      </w:r>
      <w:r>
        <w:rPr>
          <w:sz w:val="28"/>
          <w:szCs w:val="28"/>
          <w:lang w:val="uk-UA"/>
        </w:rPr>
        <w:t>по вул. Чорновола та надати дозвіл на її приватизацію гр. Черновській Діані Анатоліївні та її малолітнім дітям: Черновському Богдану Ігоровичу                   та Черновському Руслану Ігоровичу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 Зняти з квартирного обліку гр. Гриб Юлію Володимирівну                       та Черновську Діану Анатоліївну у зв’язку з поліпшенням житлових умо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ind w:firstLine="142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4.  Контроль за виконанням даного рішення покласти на першого  заступника міського голови Леоніда МАРТИНЕНКА.</w:t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700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Міський голова                                                               Олександр СИТАЙЛО 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Леонід МАРТИНЕН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ихайло ПАРФІНЕН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Леся КУЧЕВСЬКА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701" w:right="1134" w:gutter="0" w:header="0" w:top="851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0:13:00Z</dcterms:created>
  <dc:creator>USER20</dc:creator>
  <dc:description/>
  <cp:keywords/>
  <dc:language>en-US</dc:language>
  <cp:lastModifiedBy>Dom</cp:lastModifiedBy>
  <cp:lastPrinted>2021-02-11T13:29:00Z</cp:lastPrinted>
  <dcterms:modified xsi:type="dcterms:W3CDTF">2021-02-21T13:45:00Z</dcterms:modified>
  <cp:revision>6</cp:revision>
  <dc:subject/>
  <dc:title>ДЕРЖАВНЕ  КАЗНАЧЕЙСТВО  УКРАЇНИ</dc:title>
</cp:coreProperties>
</file>